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fr</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3.0</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LGPLv2+</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3:3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pkP4MJm87Q3ATh6/vvQx3VYhNUQ7wQI7SDVj3G3+LHQ3IQFYl9qLFwFWTn2Hek6SGnco19J
ZK359vB1/CUwPk3QiWBEgtn6oQmaKlz3hBEM3G/3VOTzuW0EILhS7ZJqm1MCrgYSsHeXskXV
nlPF5UXSmv9XqyUZJgQ1gJ3ZPh4AxoR5Bcuedi9CPOFPg0WyIWRFZLBb3mjXfDQvMJqMvto3
prxg7dS+3pGyPC4cNe</vt:lpwstr>
  </property>
  <property fmtid="{D5CDD505-2E9C-101B-9397-08002B2CF9AE}" pid="3" name="_2015_ms_pID_7253431">
    <vt:lpwstr>47Bi852BRBrQ/fPhBGYlZQ4QZpxVtBfilcpEj2tQhPhARmNVXD5aRP
ZsLLl6M0FRzNtG0Ji1QSA8ponaRH7lYUiy03VMMRAL4q6yU5gI/L8olAPAOE9fREwBYkWGfC
/50Jz2sajyY0XF9O+n1etE1UG6+IaImOGju+YFA7kkz/efADIMDhxDKreDwVEhv1JqKMGcI+
6DL2U3ugxtZdtmP43LS3vSpm+5iKzZ5kc/2M</vt:lpwstr>
  </property>
  <property fmtid="{D5CDD505-2E9C-101B-9397-08002B2CF9AE}" pid="4" name="_2015_ms_pID_7253431_00">
    <vt:lpwstr>_2015_ms_pID_7253431</vt:lpwstr>
  </property>
  <property fmtid="{D5CDD505-2E9C-101B-9397-08002B2CF9AE}" pid="5" name="_2015_ms_pID_7253432">
    <vt:lpwstr>OCqwLir8TbaW5PnsUMtX3skT2HeYneSglyHA
r36UR2UA3Lm03HUIaJOhZaIrlMZKDjNDK8vDh2YFEvbOZuw4n1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6135</vt:lpwstr>
  </property>
</Properties>
</file>